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léter le tableau suivant concernant les élèves de 6</w:t>
      </w:r>
      <w:r>
        <w:rPr>
          <w:vertAlign w:val="superscript"/>
        </w:rPr>
        <w:t>ème</w:t>
      </w:r>
      <w:r>
        <w:rPr/>
        <w:t xml:space="preserve"> d'un collège.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843"/>
        <w:gridCol w:w="1843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il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arç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mbre total d'élèves dans les trois classes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Compléter le tableau suivant concernant les élèves de 6</w:t>
      </w:r>
      <w:r>
        <w:rPr>
          <w:vertAlign w:val="superscript"/>
        </w:rPr>
        <w:t>ème</w:t>
      </w:r>
      <w:r>
        <w:rPr/>
        <w:t xml:space="preserve"> d'un collège.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843"/>
        <w:gridCol w:w="1843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il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arç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mbre total d'élèves dans les trois classes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Compléter le tableau suivant concernant les élèves de 6</w:t>
      </w:r>
      <w:r>
        <w:rPr>
          <w:vertAlign w:val="superscript"/>
        </w:rPr>
        <w:t>ème</w:t>
      </w:r>
      <w:r>
        <w:rPr/>
        <w:t xml:space="preserve"> d'un collège.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843"/>
        <w:gridCol w:w="1843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il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arç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mbre total d'élèves dans les trois classes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Compléter le tableau suivant concernant les élèves de 6</w:t>
      </w:r>
      <w:r>
        <w:rPr>
          <w:vertAlign w:val="superscript"/>
        </w:rPr>
        <w:t>ème</w:t>
      </w:r>
      <w:r>
        <w:rPr/>
        <w:t xml:space="preserve"> d'un collège.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843"/>
        <w:gridCol w:w="1843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il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arç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mbre total d'élèves dans les trois classes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Compléter le tableau suivant concernant les élèves de 6</w:t>
      </w:r>
      <w:r>
        <w:rPr>
          <w:vertAlign w:val="superscript"/>
        </w:rPr>
        <w:t>ème</w:t>
      </w:r>
      <w:r>
        <w:rPr/>
        <w:t xml:space="preserve"> d'un collège.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843"/>
        <w:gridCol w:w="1843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il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arç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mbre total d'élèves dans les trois classes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le tableau suivant concernant les élèves de 6</w:t>
      </w:r>
      <w:r>
        <w:rPr>
          <w:vertAlign w:val="superscript"/>
        </w:rPr>
        <w:t>ème</w:t>
      </w:r>
      <w:r>
        <w:rPr/>
        <w:t xml:space="preserve"> d'un collège.</w:t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843"/>
        <w:gridCol w:w="1843"/>
        <w:gridCol w:w="1843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Fil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Garç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ème</w:t>
            </w:r>
            <w:r>
              <w:rPr/>
              <w:t xml:space="preserve">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ombre total d'élèves dans les trois classes 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mel achète un ordinateur à 1370,52 € et une imprimante qui coûte 164,07 €. Il possède 1875,45 € sur son compte.</w:t>
      </w:r>
    </w:p>
    <w:p>
      <w:pPr>
        <w:pStyle w:val="Normal"/>
        <w:rPr/>
      </w:pPr>
      <w:r>
        <w:rPr/>
        <w:t>1°) Combien lui restera-t-il après son achat ?</w:t>
      </w:r>
    </w:p>
    <w:p>
      <w:pPr>
        <w:pStyle w:val="Normal"/>
        <w:rPr/>
      </w:pPr>
      <w:r>
        <w:rPr/>
        <w:t>2°) Combien lui resterait-il s'il achetait un ordinateur coûtant 1185,20 € (avec la même imprimante) 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3:29:00Z</dcterms:created>
  <dc:creator>philou</dc:creator>
  <dc:description/>
  <dc:language>en-US</dc:language>
  <cp:lastModifiedBy>philou</cp:lastModifiedBy>
  <cp:lastPrinted>2002-10-17T15:46:00Z</cp:lastPrinted>
  <dcterms:modified xsi:type="dcterms:W3CDTF">2002-10-17T13:47:00Z</dcterms:modified>
  <cp:revision>3</cp:revision>
  <dc:subject/>
  <dc:title>Compléter le tableau suivant concernant les élèves de 6ème d'un collège</dc:title>
</cp:coreProperties>
</file>